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firstLine="275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ИЈЕДЛО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ста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тачка 2. Закона о локалној самоуправ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36/19 и 61/21),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члана 18. став 6,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37. став 2. и члана 89. став 2. Статута Града Дервента („Службени гласник Града Дервента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, број: 6/2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20/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10/22</w:t>
      </w:r>
      <w:r>
        <w:rPr>
          <w:rFonts w:cs="Times New Roman" w:ascii="Times New Roman" w:hAnsi="Times New Roman"/>
          <w:sz w:val="24"/>
          <w:szCs w:val="24"/>
          <w:lang w:val="bs-Cyrl-BA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купштина Града Дервентe на сједници одржаној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е, донијела 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 Д Л У К 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>о уклањању рушевних и девастираних објека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s-Cyrl-BA"/>
        </w:rPr>
        <w:t>на подручју града Дервент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Овом Одлуком регулише се начин и рок уклањања објеката који се налазе у рушевном и девастираном стању </w:t>
      </w:r>
      <w:r>
        <w:rPr>
          <w:rFonts w:cs="Times New Roman" w:ascii="Times New Roman" w:hAnsi="Times New Roman"/>
          <w:sz w:val="24"/>
          <w:szCs w:val="24"/>
          <w:lang w:val="sr-CS"/>
        </w:rPr>
        <w:t>на подручју града Дервенте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у власништву или сувласништву физичких или правних лица, и т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1) објеката који због физичке дотрајалости, елементарних непогода или ратних дејстава и већих оштећења не могу више да служе својој намјени 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2) објеката који представљају непосредну опасност по живот или здравље људи, околне објекте и саобраћај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оцјену стања објеката из члана 1. ове Одлуке врши Комисија за преглед стања објеката (у даљем тексту: Комисија), коју рјешењем именује Градоначелник на период од 3 године.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омисија </w:t>
      </w:r>
      <w:r>
        <w:rPr>
          <w:rFonts w:cs="Times New Roman" w:ascii="Times New Roman" w:hAnsi="Times New Roman"/>
          <w:sz w:val="24"/>
          <w:szCs w:val="24"/>
          <w:lang w:val="sr-CS"/>
        </w:rPr>
        <w:t>израђује листу свих објеката из члана 1, врши преглед стања објеката и пред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же мјере за рјешавање њиховог статуса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Bezrazma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bs-Cyrl-BA" w:eastAsia="sr-Latn-CS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Град Дервента о свом трошку бира вјештака грађевинско-архитектонске струке, који ће на основу извјештаја комисије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sr-Latn-CS"/>
        </w:rPr>
        <w:t xml:space="preserve"> и изласком на локацију, у складу са правилима струке, објективно и истинито сачинити налаз и мишљење и утврдити стање објеката, вертиклане и хоризонталне габарите дијелова објеката и предложити начин уклањања и депоновања насталог материјала, те прибавити сагласности надлежних правних лица која управљају комуналном инфраструктуром.</w:t>
      </w:r>
    </w:p>
    <w:p>
      <w:pPr>
        <w:pStyle w:val="Bezrazmaka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он што вјештак утврди стање објеката и сачини налаз и мишљење о објектима који подлијежу уклањању, надлежно одјељење обавјештава власнике или сувласнике предметних објеката о резултатима налаза и позива да у року од 30 дана 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звршеног достављања обавјешт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несу захтјев за уклањање објек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(1) У случају да власник/сувласник објекта у року наведеном у члану 5. ове Одлуке не поднесе захтјев за уклањање објекта, надлежно одјељење ће по службеној дужности донијети рјешење о уклањању објек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(2) Град Дервента ће путем јавне набавке изабрати најповољнијег понуђача за уклањање објеката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(1) Након уклањања објеката, надлежно одјељење доноси рјешење којим се утврђују трошкови уклањања и рок за уплату трошкова, а ради намирења од власника или сувласника уклоњених објека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(2) Уколико власник или сувласник уклоњењог објекта не уплати трошкове по рјешењу из става 1. овог члана, </w:t>
      </w:r>
      <w:r>
        <w:rPr>
          <w:rFonts w:cs="Times New Roman" w:ascii="Times New Roman" w:hAnsi="Times New Roman"/>
          <w:sz w:val="24"/>
          <w:szCs w:val="24"/>
          <w:lang w:val="bs-Cyrl-BA"/>
        </w:rPr>
        <w:t>Град покреће извршни поступак пред надлежним судом уз обрачун затезних камата у складу са Законом о затезној кама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 спровођење ове Одлуке надлежно је Одјељење за просторно уређењ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осмог дана од дана објављивања у „Службеном гласнику Града Дервента“.</w:t>
      </w:r>
      <w:r>
        <w:rPr>
          <w:rFonts w:cs="Cambria" w:ascii="Cambria" w:hAnsi="Cambria"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mbria" w:ascii="Cambria" w:hAnsi="Cambria"/>
          <w:lang w:val="sr-CS"/>
        </w:rPr>
        <w:tab/>
        <w:tab/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</w:t>
        <w:tab/>
        <w:t xml:space="preserve">                                                                                   ПРЕДСЈЕДНИК СКУПШТ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АВНИ ОСН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ни основ за доношење ове Одлуке садржан је у одредбама члана 39. став 2. тачка 2. Закона о локалној самоуправи („Службени гласник Републике Српске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ој 97/16, 36/19 и 61/21), којим је прописано да је једна од надлежности скупштине да доноси одлуке и друге опште акте и да даје њихово аутентично тумачење. </w:t>
      </w:r>
      <w:r>
        <w:rPr>
          <w:rFonts w:cs="Times New Roman" w:ascii="Times New Roman" w:hAnsi="Times New Roman"/>
          <w:sz w:val="24"/>
          <w:szCs w:val="24"/>
          <w:lang w:val="bs-Cyrl-BA"/>
        </w:rPr>
        <w:t>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аном 18. ставом 6. је прописано да је надлежност града у области просторног планирања и грађења </w:t>
      </w:r>
      <w:r>
        <w:rPr>
          <w:rFonts w:cs="Times New Roman" w:ascii="Times New Roman" w:hAnsi="Times New Roman"/>
          <w:sz w:val="24"/>
          <w:szCs w:val="24"/>
        </w:rPr>
        <w:t>обезбјеђивање услова и одређивање начина изградње, односно постављање и уклањање објеката на јавним површинама у насељеним мјестима и на неизграђеном грађевинском земљишту и одређивање услова за уклањање објеката који представљају непосредну опасност за живот и здравље људи, за сусједне објекте и безбједност саобраћаја</w:t>
      </w:r>
      <w:r>
        <w:rPr>
          <w:rFonts w:cs="Times New Roman" w:ascii="Times New Roman" w:hAnsi="Times New Roman"/>
          <w:sz w:val="24"/>
          <w:szCs w:val="24"/>
          <w:lang w:val="bs-Cyrl-BA"/>
        </w:rPr>
        <w:t>, док 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7. став 2. Статута Града Дервента („Службени гласник Града Дервента”, број: 6/21, 20/21 и 10/22) прописује да је надлежност Скупштине Града да доноси одлуке и друга општа акта и да даје њихово аутентично тумачење, а чланом 89. став 2. Статута Града Дервента („Службени гласник Града Дервента”, број: 6/21, 20/21 и 10/22) је прописано да је надлежност Скупштине Града 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доноси статут, пословник, одлуке, рјешења, закључке препоруке, резолуције, стратегије, планове и програм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s-Cyrl-BA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Cyrl-BA" w:eastAsia="sr-Latn-CS"/>
        </w:rPr>
        <w:t>РАЗЛОЗИ ЗА ДОНОШЕЊ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зи за доношење ове Одлуке су вишеструки. </w:t>
      </w:r>
      <w:r>
        <w:rPr>
          <w:rFonts w:cs="Times New Roman" w:ascii="Times New Roman" w:hAnsi="Times New Roman"/>
          <w:sz w:val="24"/>
          <w:szCs w:val="24"/>
          <w:lang w:val="bs-Cyrl-BA"/>
        </w:rPr>
        <w:t>Поједини објекти на подручју града Дервенте су претрпјели значајна оштећења усљед физичке дотрајалости, чиме су постали несигурни и неупотребљиви, те као такви представљају озбиљну пријетњу за здравље и сигурност грађана. Штете које су настале на њима нису само површинске, него захтијевају хитну интервенцију, како би се спријечиле даље опасности по живот и здравље људи. Већина ових објеката је у току ратних дејстава претрпјела скоро потпуну девастацију, а елементарне непогоде су додатно оштетиле ове објекте. Осим физичке опасности, коју представљају ови објекти, због могућности урушавања, они су депоније комуналног и грађевинског отпада, станиште глодара и гми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bs-Cyrl-BA"/>
        </w:rPr>
        <w:t>ваца, те као такви могу постати извор заразних болести. Ови објекти представљају додатно оптерећење буџету Града, јер Град, о свом трошку, више пута годишње врши дератизацију и девиперизацију. Такође, представљају опасност по физички интегритет грађана, јер се њихови власници односно сувласници не односе према њима савјесно, односно свјесно пропуштају да се према њима односе са пажњом доброг домаћина (</w:t>
      </w:r>
      <w:r>
        <w:rPr>
          <w:rFonts w:cs="Times New Roman" w:ascii="Times New Roman" w:hAnsi="Times New Roman"/>
          <w:sz w:val="24"/>
          <w:szCs w:val="24"/>
        </w:rPr>
        <w:t>ratione materiae)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. Рушевни објекти могу изазвати несреће, због могућег урушавања или пада дијелова њихове структуре, а тиме угрозити живот, здравље и имовину физичких и правних лица. Рушевни и девастирани објекти ометају саобраћај и могу изазвати додатне ризике за возаче и пјешаке. У коначници утичу на изглед и функционалност околине, смањују квалитет живота становника и обезврјеђују некретнине у околини. Уклањањем ових објеката побољшава се естетика простора, функционалност и безбједност околине, сигурност учесника у саобраћају, чиме се доприноси развоју цјелокупне заједнице. У складу са важећим законодавством и позитивно-правним прописима, локалне власти имају одговорност да обезбиједе сигурност и здравље својих грађана, што подразумијева и уклањање рушевних и девастираних објека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 xml:space="preserve">Приједлог одлуке је по обиму већи и више разрађен у погледу објашњења услова и рокова за намирење трошкова. Приједолог одлуке је измјењен у односу на Нацрт из разлога што је било потребно прецизније одредити начин намирења трошкова, које ће Град евентуално имати приликом уклањања рушевних или девастираних објекат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Средства за провођење ове Одлуке су обезбјеђена у буџету Града Дервент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у консултација између обрађивача одлуке и овлаштеног предлагача, дошло је до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измјена у уводу Одлуке, јер је приликом писања Нацрта одлуке начињена техничка грашка, те је два пута наведен исти правни основ - </w:t>
      </w:r>
      <w:r>
        <w:rPr>
          <w:rFonts w:cs="Times New Roman" w:ascii="Times New Roman" w:hAnsi="Times New Roman"/>
          <w:sz w:val="24"/>
          <w:szCs w:val="24"/>
          <w:lang w:val="sr-CS"/>
        </w:rPr>
        <w:t>члан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hr-BA"/>
        </w:rPr>
        <w:t xml:space="preserve">став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тачка 2. Закона о локалној самоуправи („Службени гласник Републике Српске“, број: </w:t>
      </w:r>
      <w:r>
        <w:rPr>
          <w:rFonts w:cs="Times New Roman" w:ascii="Times New Roman" w:hAnsi="Times New Roman"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, 36/19 и 61/21)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Из увода је брисан члан 150. Закона о уређењу простора и грађењу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Службени гласник Републике Српске“, број: 40/13, 106/15,03/16 и 84/19), јер је прихваћен приједлог Милорада Субића, који је изнио на јавној расправи, а касније и доставио у писаној форми, путем протокола. У уводу је додан </w:t>
      </w:r>
      <w:r>
        <w:rPr>
          <w:rFonts w:cs="Times New Roman" w:ascii="Times New Roman" w:hAnsi="Times New Roman"/>
          <w:sz w:val="24"/>
          <w:szCs w:val="24"/>
          <w:lang w:val="bs-Cyrl-BA"/>
        </w:rPr>
        <w:t>ч</w:t>
      </w:r>
      <w:r>
        <w:rPr>
          <w:rFonts w:cs="Times New Roman" w:ascii="Times New Roman" w:hAnsi="Times New Roman"/>
          <w:sz w:val="24"/>
          <w:szCs w:val="24"/>
          <w:lang w:val="sr-CS"/>
        </w:rPr>
        <w:t>лан 18. став 6. Статута Града Дервента („Службени гласник Града Дервента”, број: 6/21, 20/21 и 10/22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који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прописано да је надлежност града у области просторног планирања и грађења </w:t>
      </w:r>
      <w:r>
        <w:rPr>
          <w:rFonts w:cs="Times New Roman" w:ascii="Times New Roman" w:hAnsi="Times New Roman"/>
          <w:sz w:val="24"/>
          <w:szCs w:val="24"/>
        </w:rPr>
        <w:t>обезбјеђивање услова и одређивање начина изградње, односно постављање и уклањање објеката на јавним површинама у насељеним мјестима и на неизграђеном грађевинском земљишту и одређивање услова за уклањање објеката који представљају непосредну опасност за живот и здравље људи, за сусједне објекте и безбједност саобраћаја</w:t>
      </w:r>
      <w:r>
        <w:rPr>
          <w:rFonts w:cs="Times New Roman" w:ascii="Times New Roman" w:hAnsi="Times New Roman"/>
          <w:sz w:val="24"/>
          <w:szCs w:val="24"/>
          <w:lang w:val="bs-Cyrl-BA"/>
        </w:rPr>
        <w:t>. У члану 2. Одлуке, из практичних разлога измјењен је дио текста, гдје је иза ријечи Комисија за преглед објеката додан дио. „(у даљем тексту Комисија)“. У члану 4. Одлуке је такође измјењен дио који се односи на вјештачење, па се послије ријечи налаз, додаје ријеч: „и мишљење“. У члану 5. мијења се дио који се односи на достављање обавјештења, јер Закон о општем управном поступку познаје термин „достављање обавјештења“, те је тај термин додан и и предметну Одлуку. У Приједлогу одлуке, у члану 6. мијења се дио који се односи на доношење рјешења о уклањању објеката, па умјетсто дијела: „Град Дервента ће по службеној дужности прибавити одобрење за исто“, стоји: „надлежно одјељење ће по службеној дужности донијети рјешење о уклањању објекта“, јер члан 150. Закона о општем управном поступку прописује да надлежно одјељење доноси рјешење о уклањању објеката. Такође, измјењен</w:t>
      </w:r>
      <w:r>
        <w:rPr>
          <w:rFonts w:cs="Times New Roman" w:ascii="Times New Roman" w:hAnsi="Times New Roman"/>
          <w:sz w:val="24"/>
          <w:szCs w:val="24"/>
        </w:rPr>
        <w:t xml:space="preserve"> је члан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7, у којем је измјењен став 1. и додан и став 2, а све у циљу детаљног појашњења поступка за намирење трошкова. У члану 7. став 1.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прописано је да ће надлежно одјељење рјешењем утврдити трошкове уклањања објекта и оставити примјерен рок за уплату трошкова, како би се Град намирио од власника или сувласника уклоњеног објекта. У члану 7. је додан став 2. којим је прописано да ће Град намирење трошкова који су настали приликом уклањања објекта, тражити у извршном поступку и обавезно урачунати затезну камату у складу са Законом. У члану 8. Приједлога одлуке измјењен је дио текста, па умјесто ријечи „задужује се“, стоји „надлежно је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С обзиром да је Одјељење за просторно уређење надлежно за провођење Одлуке, самим тим је ово Одјељење сачинило извјештај и обрадило предм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Приједлог одлуке о уклањању рушевних и девастираних објеката на подручју града Дервенте сачињен је у складу са Правилима за израду закона и других прописа Републике Српске („Службени гласник Републике Српске“, број: 24/14), јер је чланом 2. Правила прописано да су између осталих и органи јединица локалне самоуправе дужни да Правила примјењују приликом израде прописа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На основу напријед наведеног, предлаже се Скупштини града да усвоји предложену одлу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БРАЂИВАЧ:                                                               ПРЕДЛАГА</w:t>
      </w:r>
      <w:r>
        <w:rPr>
          <w:rFonts w:cs="Times New Roman" w:ascii="Times New Roman" w:hAnsi="Times New Roman"/>
          <w:sz w:val="24"/>
          <w:szCs w:val="24"/>
          <w:lang w:val="bs-Cyrl-BA"/>
        </w:rPr>
        <w:t>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  <w:t>ОДЈЕЉЕЊЕ ЗА ПРОСТОРНО УРЕЂЕЊЕ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ГРАДО</w:t>
      </w:r>
      <w:r>
        <w:rPr>
          <w:rFonts w:cs="Times New Roman" w:ascii="Times New Roman" w:hAnsi="Times New Roman"/>
          <w:sz w:val="24"/>
          <w:szCs w:val="24"/>
        </w:rPr>
        <w:t xml:space="preserve">НАЧЕЛ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>Игор Жунић</w:t>
      </w:r>
    </w:p>
    <w:sectPr>
      <w:type w:val="nextPage"/>
      <w:pgSz w:w="11906" w:h="16838"/>
      <w:pgMar w:left="1417" w:right="141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</w:rPr>
  </w:style>
  <w:style w:type="character" w:styleId="TijelotekstaZnak">
    <w:name w:val="Tijelo teksta Znak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ZaglavljeZnak">
    <w:name w:val="Zaglavlje Znak"/>
    <w:qFormat/>
    <w:rPr>
      <w:sz w:val="22"/>
      <w:szCs w:val="22"/>
    </w:rPr>
  </w:style>
  <w:style w:type="character" w:styleId="PodnojeZnak">
    <w:name w:val="Podnožje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spiska">
    <w:name w:val="Paragraf spisk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en-GB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30:00Z</dcterms:created>
  <dc:creator>Maša</dc:creator>
  <dc:description/>
  <cp:keywords/>
  <dc:language>en-US</dc:language>
  <cp:lastModifiedBy>Maša</cp:lastModifiedBy>
  <cp:lastPrinted>2025-04-01T09:37:00Z</cp:lastPrinted>
  <dcterms:modified xsi:type="dcterms:W3CDTF">2025-04-01T07:59:00Z</dcterms:modified>
  <cp:revision>21</cp:revision>
  <dc:subject/>
  <dc:title/>
</cp:coreProperties>
</file>